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11460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0247607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